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»           </w:t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Гл.инженер  ТОО «ЭПК-</w:t>
      </w:r>
      <w:r>
        <w:rPr>
          <w:b w:val="false"/>
          <w:sz w:val="28"/>
          <w:szCs w:val="28"/>
          <w:lang w:val="en-US"/>
        </w:rPr>
        <w:t>forfait</w:t>
      </w:r>
      <w:r>
        <w:rPr>
          <w:b w:val="false"/>
          <w:sz w:val="28"/>
          <w:szCs w:val="28"/>
        </w:rPr>
        <w:t xml:space="preserve">»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 Касаткин М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 202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асных  мест по ВЛ-10 к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оровского Р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неральский Л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4860"/>
        <w:gridCol w:w="720"/>
      </w:tblGrid>
      <w:tr>
        <w:trPr>
          <w:trHeight w:val="8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Л-10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асного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.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еральская - Бай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с а/дорогой в пролете опор №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еральская – Ц/Усадь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с а/дорогой в пролете опор №8-9,8-12,13-14,15-16,17-18,20-21,26-27,39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 с ВЛ-0,4 кВ КТП 2033 кВА Кенерал  Ф№1 в пролете опор № 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 с ВЛ-0,4 кВ КТП 2035 Кенерал  Ф№1 в пролете опор № 20-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еральская - Боль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с а/дорогой в пролете опор №4-5, 9-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еральская - Жил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с а/дорогой в пролете опор №21-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еральская - З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 с  ВЛ- 35 кВ Чеховка - Кенеральская в пролете опор    № 3-4, 209-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с ВЛ -0,4 кВ КТП 2041 100 кВА Заря Ф№2 от ВЛ-10 кВ Кенеральская-Заря в пролете опор           № 273-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с а/дорогой в пролете опор № 188-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едоровского РЭС                                   Е.А.Кенже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 ЛМУ                                                                  Н.Б. Жандарб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3:00Z</dcterms:created>
  <dc:creator>Пользователь</dc:creator>
  <dc:description/>
  <cp:keywords/>
  <dc:language>en-US</dc:language>
  <cp:lastModifiedBy>Пользователь</cp:lastModifiedBy>
  <cp:lastPrinted>2019-01-21T12:37:00Z</cp:lastPrinted>
  <dcterms:modified xsi:type="dcterms:W3CDTF">2024-08-13T10:37:00Z</dcterms:modified>
  <cp:revision>13</cp:revision>
  <dc:subject/>
  <dc:title/>
</cp:coreProperties>
</file>